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3724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36080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54729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